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92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ахачкала    -    Санкт-Петербур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69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94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2952"/>
        <w:gridCol w:w="6009"/>
      </w:tblGrid>
      <w:tr>
        <w:trPr>
          <w:trHeight w:val="508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0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5009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"Южная" г. Махачкала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спублика Дагестан, г. Махачкала, пр. А. Султана, 5 км</w:t>
            </w:r>
          </w:p>
        </w:tc>
      </w:tr>
      <w:tr>
        <w:trPr>
          <w:trHeight w:val="45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8014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г. Элиста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Элиста, ул. Привокзальная</w:t>
            </w:r>
          </w:p>
        </w:tc>
      </w:tr>
      <w:tr>
        <w:trPr>
          <w:trHeight w:val="497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Волгоград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, ул. им. М.Балонина, д. 11</w:t>
            </w:r>
          </w:p>
        </w:tc>
      </w:tr>
      <w:tr>
        <w:trPr>
          <w:trHeight w:val="493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8017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"Тамбов" г. Тамбов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амбовская область, г. Тамбов, ул. Киквидзе, 77</w:t>
            </w:r>
          </w:p>
        </w:tc>
      </w:tr>
      <w:tr>
        <w:trPr>
          <w:trHeight w:val="50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7003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ждународный АВ "Южные ворота"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, 19 км. МКАД, владение 20, строение 2</w:t>
            </w:r>
          </w:p>
        </w:tc>
      </w:tr>
      <w:tr>
        <w:trPr>
          <w:trHeight w:val="515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Санкт-Петербург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, наб. Обводного канала, д. 3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"/>
        <w:gridCol w:w="5571"/>
        <w:gridCol w:w="3544"/>
      </w:tblGrid>
      <w:tr>
        <w:trPr>
          <w:trHeight w:val="608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Амет-Хана Султан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43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Автодорога Р-21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Али-Гаджи Акушинско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493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Казбеко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48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5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Автодорога Р-21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6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Автодорога Яшкуль-Комсомольский-Артезиа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лыко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Яшкуль</w:t>
            </w:r>
          </w:p>
        </w:tc>
      </w:tr>
      <w:tr>
        <w:trPr>
          <w:trHeight w:val="48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8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Автодорога Р-2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. Эсамбае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439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475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439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имени О.И. Городовико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443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44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имени О.И. Городовико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43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имени П.О. Чонкушо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443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имени СМ. Буденно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43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Джангар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44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Р-22 - подъезд к г. Элист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479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9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Автодорога Р-22 «КАСПИИ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енерала Романенк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3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овженк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43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Фадее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4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Героев Сталинград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443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азоревая у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39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счаная у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39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ославльская у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57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имоновая у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осовая у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39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64-й Арм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39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ниверситетский проспек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39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повецкая у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3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4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олубинская у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39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ихаила Балонин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4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39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97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им. Маршала Советского Союза Г.К. Жуко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39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Историческ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39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39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Автомобильная дорога Р-2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иквидз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439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41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Автомобильная дорога Р-2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42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Автомобильная дорога М-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39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43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39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43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8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48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Автодорога М-10 «Россия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490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итебский пр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48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унайский пр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48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ухарестская у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48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симовская у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48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мчатская у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490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508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5713"/>
        <w:gridCol w:w="3544"/>
      </w:tblGrid>
      <w:tr>
        <w:trPr>
          <w:trHeight w:val="51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8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47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48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мчатская у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48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симовская у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48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ухарестская у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48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унайский пр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48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итебский пр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48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5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9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Автодорога М-10 «Россия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5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Автомобильная дорога М-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6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Автомобильная дорога Р-2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иквидз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24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8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Автомобильная дорога Р-2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Историческ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9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. им. Маршала Советского Союза Г.К. Жуко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5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5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Голубинск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5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Балонин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5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убанская у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4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5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повецкая у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4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ниверситетский проспек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5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64-й Арм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5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осовая у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5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имоновая у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5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ославльская у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4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счаная у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5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азоревая у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5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Героев Сталинград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5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Фадее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5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овженк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5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енерала Романенк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5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38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Автодорога Р-22 «КАСПИЙ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Р-22 - подъезд к г. Элист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25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Джангар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5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имени СМ. Буденно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имени П.О. Чонкушо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имени О.И. Городовико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5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5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имени О.И. Городовико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5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Осипенк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5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5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. Эсамбае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5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49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Автодорога Р-2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лыко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Яшкуль</w:t>
            </w:r>
          </w:p>
        </w:tc>
      </w:tr>
      <w:tr>
        <w:trPr>
          <w:trHeight w:val="49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51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Автодорога Яшкуль-Комсомольский-Артезиа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52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Автодорога Р-21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Казбеко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49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Али-Гаджи Акушинско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24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55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Автодорога Р-21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Амет-Хана Султан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702"/>
        <w:gridCol w:w="1701"/>
        <w:gridCol w:w="1275"/>
        <w:gridCol w:w="2268"/>
      </w:tblGrid>
      <w:tr>
        <w:trPr>
          <w:trHeight w:val="202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92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3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1412"/>
        <w:gridCol w:w="1559"/>
        <w:gridCol w:w="1701"/>
        <w:gridCol w:w="1416"/>
        <w:gridCol w:w="1418"/>
        <w:gridCol w:w="1559"/>
      </w:tblGrid>
      <w:tr>
        <w:trPr>
          <w:trHeight w:val="205" w:hRule="atLeast"/>
        </w:trPr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16" w:hRule="atLeast"/>
        </w:trPr>
        <w:tc>
          <w:tcPr>
            <w:tcW w:w="7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в 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в обратном направлении, час.мин.</w:t>
            </w:r>
          </w:p>
        </w:tc>
      </w:tr>
      <w:tr>
        <w:trPr>
          <w:trHeight w:val="46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05009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6:00; 19:00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0801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03:00; 06:00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0:45; 13:45;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3400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08:30; 11:30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05:15; 08:15;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6801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8:30;---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8:00;----;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7700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06:15; 09:15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07:15; 10:15;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7800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7:00; 20:00;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ascii="Arial" w:hAnsi="Arial" w:eastAsia="Times New Roman" w:cs="Arial"/>
      <w:b/>
      <w:bCs/>
      <w:sz w:val="14"/>
      <w:szCs w:val="14"/>
    </w:rPr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b/>
      <w:bCs/>
      <w:sz w:val="12"/>
      <w:szCs w:val="12"/>
    </w:rPr>
  </w:style>
  <w:style w:type="character" w:styleId="FontStyle15">
    <w:name w:val="Font Style15"/>
    <w:basedOn w:val="DefaultParagraphFont"/>
    <w:qFormat/>
    <w:rPr>
      <w:rFonts w:ascii="Arial" w:hAnsi="Arial" w:eastAsia="Times New Roman" w:cs="Arial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5</Words>
  <Characters>5986</Characters>
  <CharactersWithSpaces>5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6:42:00Z</dcterms:created>
  <dc:creator/>
  <dc:description/>
  <dc:language>en-US</dc:language>
  <cp:lastModifiedBy/>
  <dcterms:modified xsi:type="dcterms:W3CDTF">2017-11-16T1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